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SR. ALCALDE-PRESIDENTE DEL EXCMO. AYUNTAMIENTO DE </w:t>
      </w:r>
      <w:r>
        <w:rPr>
          <w:b w:val="false"/>
          <w:sz w:val="22"/>
        </w:rPr>
        <w:t>..........................................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Yo, ......................................................................................................................., mayor de edad, con domicilio en .............................................................................,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alle ............................................................................... y D.N.I ............................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sz w:val="28"/>
          <w:lang w:val="es-ES_tradnl"/>
        </w:rPr>
        <w:t>EXPONG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sz w:val="28"/>
          <w:lang w:val="es-ES_tradnl"/>
        </w:rPr>
        <w:t xml:space="preserve">Según el B.O.E. núm. 311 de fecha 28 de diciembre de 2002, pág. 45740, Subsección 3ª </w:t>
      </w:r>
      <w:r>
        <w:rPr>
          <w:b/>
          <w:sz w:val="28"/>
          <w:lang w:val="es-ES_tradnl"/>
        </w:rPr>
        <w:t>Impuesto sobre Vehículos de Tracción Mecánica</w:t>
      </w:r>
      <w:r>
        <w:rPr>
          <w:sz w:val="28"/>
          <w:lang w:val="es-ES_tradnl"/>
        </w:rPr>
        <w:t xml:space="preserve"> - Artículo trigésimo. Modificación del Artículo 94 (párrafo (e), alego mi condición de minusválido y adjunto Certificado de Minusvalía y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b/>
          <w:sz w:val="28"/>
          <w:lang w:val="es-ES_tradnl"/>
        </w:rPr>
        <w:t>SOLICITO:</w:t>
      </w:r>
      <w:r>
        <w:rPr>
          <w:sz w:val="28"/>
          <w:lang w:val="es-ES_tradnl"/>
        </w:rPr>
        <w:t xml:space="preserve">  La exención del Impuesto sobre Vehículos de Tracción Mecánica sobre el turismo marca .....................................................,  matrícula ..................., matriculado a mi nombre y destinado a mi uso particular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........................................................a ............de..............................................2003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 xml:space="preserve">Fdo: </w:t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7:22:00Z</dcterms:created>
  <dc:creator>ACCU CASTILLA-LA MANCHA</dc:creator>
  <dc:description/>
  <dc:language>en-US</dc:language>
  <cp:lastModifiedBy>ACCU CASTILLA-LA MANCHA</cp:lastModifiedBy>
  <cp:lastPrinted>2003-01-24T18:50:00Z</cp:lastPrinted>
  <dcterms:modified xsi:type="dcterms:W3CDTF">2003-01-24T19:00:00Z</dcterms:modified>
  <cp:revision>5</cp:revision>
  <dc:subject/>
  <dc:title>y según el B</dc:title>
</cp:coreProperties>
</file>